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ulse and Moment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Kim holds a 2.0 kg air rifle loosely and fires a bullet of mass 1.0 g.  The muzzle speed of the bullet is 150 m/s.  What is the recoil speed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the girl in question #1 holds the gun tightly against her body, the recoil speed is less.  Calculate the new recoil speed assuming her mass to be 48 k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 a freight yard a train is being put together from freight cars.  An empty freight car, coasting at 10m/s, strikes a loaded car that is stationary, and the cars couple together.  Each of the cars has a mass of 3000kg when empty, and the loaded car contains 12,000 kg of goodies.  With what speed does the combination of the two cars start to m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 astronaut of mass 80 kg, carries a full container of fluffernutter (m=10kg)  to space.  He throws the container away from himself (to his buddy) with a speed of 2 m/s.   With what speed does he start to move off into spa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ennis player returns a 30 m/s serve straight back at 25 m/s, after making contact with the ball for 0.50 seconds.  If the ball has a mass of 0.20 kg, what is the force she exerted on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50 kg cart is moving across a frictionless floor at 2 m/s.  A 70 kg boy, riding on the cart, jumps off so that he hits the floor with zero velo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velocity of the cart after the boy jump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magnitude of the impulse that the boy gave to the c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boy and a girl of masses 70kg and 50kg respectively are at rest on frictionless rollerblades.  The boy pushes the girl (not very nice) so the girl rolls away at a speed of 10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resulting speed does the boy ha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that the boy experien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that the girl experien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kg melon is balanced on a bald man’s head.  His son shoots a 50 gram arrow at it with a speed of 30 m/s.  The arrow passes through the melon and emerges with a speed of 18 m/s.  Find the speed of the melon as it flies off the man’s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ghty Miguel has a mass of 100 kg and is running toward the end zone at 9 m/s.  Billy Boy (m=75 kg) runs at 12 m/s toward Miguel (in the opposite direction than Miguel is running).  They collide at the 2 yard line.  Does Miguel sc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5:00Z</dcterms:created>
  <dc:creator>Campione</dc:creator>
  <dc:description/>
  <dc:language>en-US</dc:language>
  <cp:lastModifiedBy>MCAMPION</cp:lastModifiedBy>
  <dcterms:modified xsi:type="dcterms:W3CDTF">2008-05-22T10:45:00Z</dcterms:modified>
  <cp:revision>2</cp:revision>
  <dc:subject/>
  <dc:title>1Z3289W10345249422 </dc:title>
</cp:coreProperties>
</file>